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460</wp:posOffset>
                </wp:positionH>
                <wp:positionV relativeFrom="paragraph">
                  <wp:posOffset>153035</wp:posOffset>
                </wp:positionV>
                <wp:extent cx="27520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12.05pt" to="256.4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tudent:</w:t>
      </w:r>
    </w:p>
    <w:tbl>
      <w:tblPr>
        <w:tblW w:w="10098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540"/>
        <w:gridCol w:w="4590"/>
      </w:tblGrid>
      <w:tr>
        <w:trPr>
          <w:trHeight w:val="124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tion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4013195659"/>
            <w:bookmarkStart w:id="1" w:name="__Fieldmark__0_401319565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4013195659"/>
            <w:bookmarkStart w:id="3" w:name="__Fieldmark__1_401319565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013195659"/>
            <w:bookmarkStart w:id="5" w:name="__Fieldmark__2_401319565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013195659"/>
            <w:bookmarkStart w:id="7" w:name="__Fieldmark__3_401319565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013195659"/>
            <w:bookmarkStart w:id="9" w:name="__Fieldmark__4_401319565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4013195659"/>
            <w:bookmarkStart w:id="11" w:name="__Fieldmark__5_401319565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4013195659"/>
            <w:bookmarkStart w:id="13" w:name="__Fieldmark__6_4013195659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4013195659"/>
            <w:bookmarkStart w:id="15" w:name="__Fieldmark__7_4013195659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4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ject/person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4013195659"/>
            <w:bookmarkStart w:id="17" w:name="__Fieldmark__8_4013195659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4013195659"/>
            <w:bookmarkStart w:id="19" w:name="__Fieldmark__9_4013195659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4013195659"/>
            <w:bookmarkStart w:id="21" w:name="__Fieldmark__10_4013195659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4013195659"/>
            <w:bookmarkStart w:id="23" w:name="__Fieldmark__11_4013195659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4013195659"/>
            <w:bookmarkStart w:id="25" w:name="__Fieldmark__12_4013195659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4013195659"/>
            <w:bookmarkStart w:id="27" w:name="__Fieldmark__13_4013195659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4013195659"/>
            <w:bookmarkStart w:id="29" w:name="__Fieldmark__14_4013195659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4013195659"/>
            <w:bookmarkStart w:id="31" w:name="__Fieldmark__15_4013195659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7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formation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4013195659"/>
            <w:bookmarkStart w:id="33" w:name="__Fieldmark__16_4013195659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4013195659"/>
            <w:bookmarkStart w:id="35" w:name="__Fieldmark__17_4013195659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4013195659"/>
            <w:bookmarkStart w:id="37" w:name="__Fieldmark__18_4013195659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4013195659"/>
            <w:bookmarkStart w:id="39" w:name="__Fieldmark__19_4013195659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4013195659"/>
            <w:bookmarkStart w:id="41" w:name="__Fieldmark__20_4013195659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4013195659"/>
            <w:bookmarkStart w:id="43" w:name="__Fieldmark__21_4013195659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4013195659"/>
            <w:bookmarkStart w:id="45" w:name="__Fieldmark__22_4013195659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4013195659"/>
            <w:bookmarkStart w:id="47" w:name="__Fieldmark__23_4013195659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4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y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4013195659"/>
            <w:bookmarkStart w:id="49" w:name="__Fieldmark__24_4013195659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4013195659"/>
            <w:bookmarkStart w:id="51" w:name="__Fieldmark__25_4013195659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4013195659"/>
            <w:bookmarkStart w:id="53" w:name="__Fieldmark__26_4013195659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4013195659"/>
            <w:bookmarkStart w:id="55" w:name="__Fieldmark__27_4013195659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8_4013195659"/>
            <w:bookmarkStart w:id="57" w:name="__Fieldmark__28_4013195659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29_4013195659"/>
            <w:bookmarkStart w:id="59" w:name="__Fieldmark__29_4013195659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0_4013195659"/>
            <w:bookmarkStart w:id="61" w:name="__Fieldmark__30_4013195659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1_4013195659"/>
            <w:bookmarkStart w:id="63" w:name="__Fieldmark__31_4013195659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33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ing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2_4013195659"/>
            <w:bookmarkStart w:id="65" w:name="__Fieldmark__32_4013195659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3_4013195659"/>
            <w:bookmarkStart w:id="67" w:name="__Fieldmark__33_4013195659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4_4013195659"/>
            <w:bookmarkStart w:id="69" w:name="__Fieldmark__34_4013195659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5_4013195659"/>
            <w:bookmarkStart w:id="71" w:name="__Fieldmark__35_4013195659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6_4013195659"/>
            <w:bookmarkStart w:id="73" w:name="__Fieldmark__36_4013195659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37_4013195659"/>
            <w:bookmarkStart w:id="75" w:name="__Fieldmark__37_4013195659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38_4013195659"/>
            <w:bookmarkStart w:id="77" w:name="__Fieldmark__38_4013195659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39_4013195659"/>
            <w:bookmarkStart w:id="79" w:name="__Fieldmark__39_4013195659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ctivities/item does this student find motivating?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/>
        <w:t>Bubbles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Books</w:t>
        <w:tab/>
        <w:tab/>
      </w:r>
      <w:r>
        <w:rPr>
          <w:rFonts w:eastAsia="Wingdings" w:cs="Wingdings" w:ascii="Wingdings" w:hAnsi="Wingdings"/>
        </w:rPr>
        <w:t></w:t>
      </w:r>
      <w:r>
        <w:rPr/>
        <w:t xml:space="preserve"> Puzzles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Drawing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Other: __________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/>
        <w:t>Songs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Play dough</w:t>
        <w:tab/>
        <w:tab/>
      </w:r>
      <w:r>
        <w:rPr>
          <w:rFonts w:eastAsia="Wingdings" w:cs="Wingdings" w:ascii="Wingdings" w:hAnsi="Wingdings"/>
        </w:rPr>
        <w:t></w:t>
      </w:r>
      <w:r>
        <w:rPr/>
        <w:t xml:space="preserve"> Toys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Snacks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Other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student have any dietary restri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messages on a manual communication board or device could the student use to communicate?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/>
        <w:t>1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2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4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8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16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other: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T Screening may result in recommendations for the device trials to be implemented.</w:t>
      </w:r>
    </w:p>
    <w:p>
      <w:pPr>
        <w:pStyle w:val="Normal"/>
        <w:rPr/>
      </w:pPr>
      <w:r>
        <w:rPr/>
        <w:t>Are you willing to implement tools or strategies recommended by the AT Team?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e:</w:t>
      </w:r>
    </w:p>
    <w:p>
      <w:pPr>
        <w:pStyle w:val="Normal"/>
        <w:rPr/>
      </w:pPr>
      <w:r>
        <w:rPr/>
        <w:t>What days of the week and time of day would be best for scheduling a visit?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/>
        <w:t>Monday</w:t>
        <w:tab/>
        <w:t xml:space="preserve">      </w:t>
      </w:r>
      <w:r>
        <w:rPr>
          <w:rFonts w:eastAsia="Wingdings" w:cs="Wingdings" w:ascii="Wingdings" w:hAnsi="Wingdings"/>
        </w:rPr>
        <w:t></w:t>
      </w:r>
      <w:r>
        <w:rPr/>
        <w:t xml:space="preserve"> Tuesday          </w:t>
      </w:r>
      <w:r>
        <w:rPr>
          <w:rFonts w:eastAsia="Wingdings" w:cs="Wingdings" w:ascii="Wingdings" w:hAnsi="Wingdings"/>
        </w:rPr>
        <w:t></w:t>
      </w:r>
      <w:r>
        <w:rPr/>
        <w:t xml:space="preserve"> Wednesday        </w:t>
      </w:r>
      <w:r>
        <w:rPr>
          <w:rFonts w:eastAsia="Wingdings" w:cs="Wingdings" w:ascii="Wingdings" w:hAnsi="Wingdings"/>
        </w:rPr>
        <w:t></w:t>
      </w:r>
      <w:r>
        <w:rPr/>
        <w:t xml:space="preserve"> Thursday           </w:t>
      </w:r>
      <w:r>
        <w:rPr>
          <w:rFonts w:eastAsia="Wingdings" w:cs="Wingdings" w:ascii="Wingdings" w:hAnsi="Wingdings"/>
        </w:rPr>
        <w:t></w:t>
      </w:r>
      <w:r>
        <w:rPr/>
        <w:t xml:space="preserve"> Fri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ypically like to see the student in the classroom and then try some tools/strategies with them.  It is important to talk with the classroom teacher and Speech Therapist during that visit.</w:t>
      </w:r>
    </w:p>
    <w:sectPr>
      <w:footerReference w:type="default" r:id="rId2"/>
      <w:type w:val="nextPage"/>
      <w:pgSz w:w="12240" w:h="15840"/>
      <w:pgMar w:left="1800" w:right="1800" w:gutter="0" w:header="0" w:top="81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Adapted from OCPS Assistive Technology Team created 2/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39:00Z</dcterms:created>
  <dc:creator>Brevard Public Schools</dc:creator>
  <dc:description/>
  <cp:keywords/>
  <dc:language>en-US</dc:language>
  <cp:lastModifiedBy>chimera.janine</cp:lastModifiedBy>
  <dcterms:modified xsi:type="dcterms:W3CDTF">2010-01-11T16:20:00Z</dcterms:modified>
  <cp:revision>15</cp:revision>
  <dc:subject/>
  <dc:title>Requesting</dc:title>
</cp:coreProperties>
</file>